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fr-FR" w:eastAsia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  <w:t>MARCHE PUBLIC DE PRESTATIONS DE SERVICES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DETAIL ESTIMATIF INDICATIF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(Pièce non contractuelle)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Normal"/>
        <w:spacing w:before="360" w:after="360"/>
        <w:jc w:val="center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32"/>
          <w:szCs w:val="20"/>
          <w:lang w:val="fr-FR" w:eastAsia="fr-FR" w:bidi="ar-SA"/>
        </w:rPr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ouvoir adjudicateur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SERVICE DE LA NAVIGATION  NORD – PAS-DE-CALAIS – SERVICE DEPARTEMENTAL DE POLICE DE L'EAU DU NORD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ersonne Responsable du Marché représentant le pouvoir adjudicateur (PRM)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i/>
                <w:i/>
                <w:color w:val="FF00FF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FF00FF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>
                <w:rFonts w:eastAsia="Times New Roman" w:cs="Times New Roman"/>
                <w:color w:val="80000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Monsieur le Chef du service de la navigation Nord - Pas-de-Calais</w:t>
            </w:r>
          </w:p>
          <w:p>
            <w:pPr>
              <w:pStyle w:val="Reponse"/>
              <w:ind w:left="559" w:right="573" w:hanging="0"/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Objet du marché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  <w:t>Prélèvements et analyses d'eau et de boues de stations d'épuration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 w:bidi="ar-SA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left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p>
      <w:pPr>
        <w:pStyle w:val="Normal"/>
        <w:tabs>
          <w:tab w:val="clear" w:pos="1134"/>
          <w:tab w:val="left" w:pos="1440" w:leader="none"/>
          <w:tab w:val="left" w:pos="1680" w:leader="none"/>
          <w:tab w:val="left" w:pos="1920" w:leader="none"/>
          <w:tab w:val="left" w:pos="216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fr-FR" w:eastAsia="fr-F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fr-FR" w:eastAsia="fr-FR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FF000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28:15Z</dcterms:created>
  <dc:creator/>
  <dc:description/>
  <dc:language>en-US</dc:language>
  <cp:lastModifiedBy/>
  <cp:lastPrinted>2113-01-01T00:00:00Z</cp:lastPrinted>
  <dcterms:modified xsi:type="dcterms:W3CDTF">2008-06-26T15:29:25Z</dcterms:modified>
  <cp:revision>2</cp:revision>
  <dc:subject/>
  <dc:title/>
</cp:coreProperties>
</file>